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6600"/>
          <w:szCs w:val="22"/>
        </w:rPr>
      </w:pPr>
      <w:r>
        <w:rPr>
          <w:rFonts w:cs="Arial" w:ascii="Arial" w:hAnsi="Arial"/>
          <w:color w:val="FF66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6600"/>
          <w:szCs w:val="22"/>
        </w:rPr>
      </w:pPr>
      <w:r>
        <w:rPr>
          <w:rFonts w:cs="Arial" w:ascii="Arial" w:hAnsi="Arial"/>
          <w:color w:val="FF66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FF6600"/>
          <w:szCs w:val="22"/>
        </w:rPr>
      </w:pPr>
      <w:r>
        <w:rPr>
          <w:rFonts w:cs="Arial" w:ascii="Arial" w:hAnsi="Arial"/>
          <w:color w:val="FF66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color w:val="FF6600"/>
          <w:u w:val="single"/>
        </w:rPr>
      </w:pPr>
      <w:r>
        <w:rPr>
          <w:rFonts w:cs="Arial" w:ascii="Arial" w:hAnsi="Arial"/>
          <w:b/>
          <w:color w:val="FF6600"/>
          <w:u w:val="single"/>
        </w:rPr>
        <w:tab/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ΕΙΔΗ ΠΑΝΤΟΠΩΛΕΙΟΥ</w:t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ind w:left="-360" w:right="-1800" w:hanging="0"/>
        <w:jc w:val="both"/>
        <w:rPr>
          <w:b/>
          <w:b/>
        </w:rPr>
      </w:pPr>
      <w:r>
        <w:rPr>
          <w:b/>
        </w:rPr>
        <w:t xml:space="preserve">α) Δημοτική Ενότητα Γιαννιτσών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215"/>
        <w:gridCol w:w="1614"/>
        <w:gridCol w:w="1514"/>
        <w:gridCol w:w="1217"/>
      </w:tblGrid>
      <w:tr>
        <w:trPr>
          <w:trHeight w:val="361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/Α 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ΕΡΙΓΡΑΦΗ 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άτι θαλασσινό ιωδιούχο (συσκ.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ακάς κατεψυγμένος  (συσκ.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Άνθος αραβοσίτου βανίλια (φακ. 1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υγά μεσαία (53-63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ύρι (συσκευασία 1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γαρίνη από φυτικά έλαια 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νιλλίνη (συσκευασία 5 τεμ.* 0,30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Γάλα αγελάδος εβαπορέ  (500 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extra) παρθένο (συσκευασία 5λιτ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Ζάχαρη (χάρτινη συσκευασία 1.000 γρ.) 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κάο (συσκευασία 1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ρν φλάουερ (συσκευασία </w:t>
            </w:r>
            <w:r>
              <w:rPr>
                <w:lang w:val="en-US"/>
              </w:rPr>
              <w:t>125</w:t>
            </w:r>
            <w:r>
              <w:rPr/>
              <w:t xml:space="preserve">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φάδες καλαμποκιού (κορν φλείκς) (συσκευασία 37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καρόνια-</w:t>
            </w:r>
            <w:r>
              <w:rPr>
                <w:lang w:val="en-US"/>
              </w:rPr>
              <w:t xml:space="preserve"> </w:t>
            </w:r>
            <w:r>
              <w:rPr/>
              <w:t>κοφτό   (πακέτο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έλι ανθέων εγχώριο (συσκ. 4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ισκότα πτι μπερ  (συσκευασία 2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έικιν πάουντερ (συσκ. 2 τεμ. * 2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ύδι από κρασί (πλαστική φιάλη 3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πέρι μαύρο τριμμένο (συσκ. 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μπονετ  (πακέτο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καρολίνα εγχώριο (πακέτο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ίγανη τριμμένη (συσκευασία 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οματοχυμό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κασέρι (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φέτα (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όλια ξερά μέτρια εγχώρια (συσκευασία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κές ψιλές – χονδρές εγχώριες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ολάκια ολόκληρα κατεψυγμένα (συσκευασία 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υγανιές τριμμένη (συσκ. 250-26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Μαρμελάδα (συσκευασία 350 γ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μομήλι (φακελάκι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ιθαράκι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αλίνα φουντουκιού (συσκ.400γρα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υμό φρούτων 1 λίτρ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Μουστάρδα σκόνη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όκκινο πιπέρι (συσκ. 5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Άρτυμα λεμονιού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γιά ξερή (3τεμ*9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ούρτι αγελάδος (συσκευασία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αραμέλες (κιλά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Λουκούμια (κιλά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Χαλβάς (κιλά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ρουασάν (τεμάχια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Νερά 1.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Νερά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ναψυκτικά 1.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Χυμό φρούτων 250 </w:t>
            </w:r>
            <w:r>
              <w:rPr>
                <w:lang w:val="en-US"/>
              </w:rPr>
              <w:t>ml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όκα κόλα 330 </w:t>
            </w:r>
            <w:r>
              <w:rPr>
                <w:lang w:val="en-US"/>
              </w:rPr>
              <w:t>ml</w:t>
            </w:r>
            <w:r>
              <w:rPr/>
              <w:t xml:space="preserve"> (24/άδα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Πορτοκαλάδα 330 </w:t>
            </w:r>
            <w:r>
              <w:rPr>
                <w:lang w:val="en-US"/>
              </w:rPr>
              <w:t>ml</w:t>
            </w:r>
            <w:r>
              <w:rPr/>
              <w:t xml:space="preserve"> (24/άδα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Σπράιτ κουτί 330 </w:t>
            </w:r>
            <w:r>
              <w:rPr>
                <w:lang w:val="en-US"/>
              </w:rPr>
              <w:t>ml</w:t>
            </w:r>
            <w:r>
              <w:rPr/>
              <w:t xml:space="preserve"> (24/άδα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Λεμονάδα κουτί 330 </w:t>
            </w:r>
            <w:r>
              <w:rPr>
                <w:lang w:val="en-US"/>
              </w:rPr>
              <w:t>ml</w:t>
            </w:r>
            <w:r>
              <w:rPr/>
              <w:t xml:space="preserve"> (24/άδα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Οίνος λευκός (κιλά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Οίνος κόκκινος (κιλά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23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ΕΙΔΗ ΠΑΝΤ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β)Είδη Παντοπωλείου Δημοτικής Ενότητας  Κρύας Βρύσης </w:t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310"/>
        <w:gridCol w:w="1614"/>
        <w:gridCol w:w="1508"/>
        <w:gridCol w:w="1207"/>
      </w:tblGrid>
      <w:tr>
        <w:trPr>
          <w:trHeight w:val="361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/Α 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ΕΡΙΓΡΑΦΗ 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άτι θαλασσινό ιωδιούχο (συσκ.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ακάς κατεψυγμένος  (συσκ.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Άνθος αραβοσίτου βανίλια (φακ. 1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υγά μεσαία (53-63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1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ύρι (συσκευασία 1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γαρίνη από φυτικά έλαια 500 γ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νιλλίνη (συσκευασία 5 τεμ.* 0,30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Γάλα αγελάδος εβαπορέ  (500 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extra) παρθένο (συσκευασία 5λιτ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Ζάχαρη (χάρτινη συσκευασία 1.000 γρ.) 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κάο (συσκευασία 1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ρν φλάουερ (συσκευασία </w:t>
            </w:r>
            <w:r>
              <w:rPr>
                <w:lang w:val="en-US"/>
              </w:rPr>
              <w:t>125</w:t>
            </w:r>
            <w:r>
              <w:rPr/>
              <w:t xml:space="preserve">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φάδες καλαμποκιού (κορν φλείκς) (συσκευασία 37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καρόνια-</w:t>
            </w:r>
            <w:r>
              <w:rPr>
                <w:lang w:val="en-US"/>
              </w:rPr>
              <w:t xml:space="preserve"> </w:t>
            </w:r>
            <w:r>
              <w:rPr/>
              <w:t>κοφτό   (πακέτο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έλι ανθέων εγχώριο (συσκ. 4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ισκότα πτι μπερ  (συσκευασία 2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έικιν πάουντερ (συσκ. 2 τεμ. * 2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ύδι από κρασί (πλαστική φιάλη 3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πέρι μαύρο τριμμένο (συσκ. 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μπονετ  (πακέτο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καρολίνα εγχώριο (πακέτο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ίγανη τριμμένη (συσκευασία 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οματοχυμό (συσκευασία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κασέρι (κιλό – 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φέτα (κιλό – 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όλια ξερά μέτρια εγχώρια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κές ψιλές – χονδρές εγχώριες (συσκευασία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ολάκια ολόκληρα κατεψυγμένα (συσκευασία 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υγανιές τριμμένη (συσκ. 250-26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Μαρμελάδα (συσκευασία 350 γρ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μομήλι (φακελάκι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ιθαράκι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αλίνα φουντουκιού (συσκ.400γρα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υμό φρούτων 1 λίτρ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Μουστάρδα σκόνη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όκκινο πιπέρι (συσκ. 5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Άρτυμα λεμονιού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γιά ξερή (3τεμ*9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ούρτι αγελάδος (συσκευασία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στράκι (συσκευασία 500 γραμ,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ύβοι λαχανικών </w:t>
            </w:r>
            <w:r>
              <w:rPr>
                <w:lang w:val="en-US"/>
              </w:rPr>
              <w:t>Knorr</w:t>
            </w:r>
            <w:r>
              <w:rPr/>
              <w:t xml:space="preserve"> (συσκ. 12/άδα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νυχάκι (συσκευασία 500γρα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23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ΕΙΔΗ ΠΑΝΤ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γ)Είδη Παντοπωλείου Δημοτικής Ενότητας  Πέλλας</w:t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08"/>
        <w:gridCol w:w="1614"/>
        <w:gridCol w:w="1508"/>
        <w:gridCol w:w="1208"/>
      </w:tblGrid>
      <w:tr>
        <w:trPr>
          <w:trHeight w:val="361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/Α 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ΕΡΙΓΡΑΦΗ 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άτι θαλασσινό ιωδιούχο (συσκ.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ακάς κατεψυγμένος  (συσκ. 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Άνθος αραβοσίτου βανίλια (φακ. 1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υγά μεσαία (53-63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ύρι (συσκευασία 1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γαρίνη από φυτικά έλαια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νιλλίνη (συσκευασία 5 τεμ.* 0,30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Γάλα αγελάδος εβαπορέ  (500 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extra) παρθένο (συσκευασία 5λιτ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Ζάχαρη (χάρτινη συσκευασία 1.000 γρ.) 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κάο (συσκευασία 1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ρν φλάουερ (συσκευασία </w:t>
            </w:r>
            <w:r>
              <w:rPr>
                <w:lang w:val="en-US"/>
              </w:rPr>
              <w:t>125</w:t>
            </w:r>
            <w:r>
              <w:rPr/>
              <w:t xml:space="preserve">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φάδες καλαμποκιού (κορν φλείκς) (συσκευασία 37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καρόνια-</w:t>
            </w:r>
            <w:r>
              <w:rPr>
                <w:lang w:val="en-US"/>
              </w:rPr>
              <w:t xml:space="preserve"> </w:t>
            </w:r>
            <w:r>
              <w:rPr/>
              <w:t>κοφτό   (πακέτο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έλι ανθέων εγχώριο (συσκ. 4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ισκότα πτι μπερ  (συσκευασία 2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έικιν πάουντερ (συσκ..2 τεμ.*2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ύδι από κρασί (πλαστική φιάλη 3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πέρι μαύρο τριμμένο (συσκ. 5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μπονετ  (πακέτο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καρολίνα εγχώριο (πακέτο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ίγανη τριμμένη (συσκευασία 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οματοχυμό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κασέρι (κιλό – 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φέτα (κιλό – 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όλια ξερά μέτρια εγχώρια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κές ψιλές – χονδρές εγχώριες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ολάκια ολόκληρα κατεψυγμένα (συσκευασία 1.0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υγανιές τριμμένη (συσκ. 250-26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ρμελάδα (συσκευασία 350 γρ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μομήλι (φακελάκι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ιθαράκι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αλίνα φουντουκιού (συσκ. 400γρα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υμό φρούτων 1 λίτρ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Μουστάρδα σκόνη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όκκινο πιπέρι (συσκ. 5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Άρτυμα λεμονιού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γιά ξερή (3τεμ*9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ούρτι αγελάδος (συσκευασία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23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ΕΙΔΗ ΠΑΝΤ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δ)Είδη Παντοπωλείου Δημοτικής Ενότητας Μ. Αλεξάνδρ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308"/>
        <w:gridCol w:w="1614"/>
        <w:gridCol w:w="1508"/>
        <w:gridCol w:w="1208"/>
      </w:tblGrid>
      <w:tr>
        <w:trPr>
          <w:trHeight w:val="361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/Α 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ΕΡΙΓΡΑΦΗ 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άτι θαλασσινό ιωδιούχο (συσκ.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ακάς κατεψυγμένος  (συσκ. 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Άνθος αραβοσίτου βανίλια (φακ. 1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υγά μεσαία (53-63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ύρι (συσκευασία 1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γαρίνη από φυτικά έλαια 500 γρ.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νιλλίνη (συσκευασία 5 τεμ.* 0,30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Γάλα αγελάδος εβαπορέ  (500 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extra) παρθένο (συσκευασία 5λιτ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Ζάχαρη (χάρτινη συσκευασία 1.000 γρ.)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κάο (συσκευασία 125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ρν φλάουερ (συσκευασία </w:t>
            </w:r>
            <w:r>
              <w:rPr>
                <w:lang w:val="en-US"/>
              </w:rPr>
              <w:t>125</w:t>
            </w:r>
            <w:r>
              <w:rPr/>
              <w:t xml:space="preserve">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φάδες καλαμποκιού (κορν φλείκς) (συσκευασία 375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καρόνια-</w:t>
            </w:r>
            <w:r>
              <w:rPr>
                <w:lang w:val="en-US"/>
              </w:rPr>
              <w:t xml:space="preserve"> </w:t>
            </w:r>
            <w:r>
              <w:rPr/>
              <w:t>κοφτό   (πακέτο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έλι ανθέων εγχώριο (συσκ. 4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ισκότα πτι μπερ  (συσκευασία 225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έικιν πάουντερ (συσκ. 2 τεμ. * 2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ύδι από κρασί (πλαστική φιάλη 3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πέρι μαύρο τριμμένο (συσκ. 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μπονετ  (πακέτο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καρολίνα εγχώριο (πακέτο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ίγανη τριμμένη (συσκευασία 5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οματοχυμό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κασέρι (κιλό – 1.0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φέτα (κιλό – 1.0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όλια ξερά μέτρια εγχώρια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κές ψιλές – χονδρές εγχώριες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ολάκια ολόκληρα κατεψυγμένα (συσκευασία 1.0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υγανιές τριμμένη (συσκ. 250-26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Μαρμελάδα (συσκευασία 350 γρ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μομήλι (φακελάκι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ιθαράκι (συσκευασία 500 γρ.)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αλίνα φουντουκιού (συσκ. 400γρα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υμό φρούτων 1 λίτρ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Μουστάρδα σκόνη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όκκινο πιπέρι (συσκ. 5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Άρτυμα λεμονιού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γιά ξερή (3τεμ*9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ούρτι αγελάδος (συσκευασία 500 γρ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23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540" w:right="-2160" w:hanging="0"/>
        <w:jc w:val="both"/>
        <w:rPr>
          <w:b/>
          <w:b/>
          <w:u w:val="single"/>
        </w:rPr>
      </w:pPr>
      <w:r>
        <w:rPr>
          <w:b/>
          <w:u w:val="single"/>
        </w:rPr>
        <w:t>ΕΙΔΗ ΠΑΝΤ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)Είδη Παντοπωλείου Δημοτικής Ενότητας Κύρρου</w:t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391"/>
        <w:gridCol w:w="1516"/>
        <w:gridCol w:w="1511"/>
        <w:gridCol w:w="1221"/>
      </w:tblGrid>
      <w:tr>
        <w:trPr>
          <w:trHeight w:val="361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Α/Α 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ΕΡΙΓΡΑΦΗ 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5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άτι θαλασσινό ιωδιούχο (συσκ. 500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ρακάς κατεψυγμένος  (συσκ. 1.000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Άνθος αραβοσίτου βανίλια (φακ. 125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υγά μεσαία (53-63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Αλεύρι (συσκευασία 1000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ργαρίνη από φυτικά έλαια . 500 γρ.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Βανιλλίνη (συσκευασία 5 τεμ.* 0,30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Γάλα αγελάδος εβαπορέ  (500 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Ελαιόλαδο εξαιρετικό (extra) παρθένο (συσκευασία 5λιτ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Ζάχαρη (χάρτινη συσκευασία 1.000 γρ.)  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ακάο (συσκευασία 125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ρν φλάουερ (συσκευασία </w:t>
            </w:r>
            <w:r>
              <w:rPr>
                <w:lang w:val="en-US"/>
              </w:rPr>
              <w:t>125</w:t>
            </w:r>
            <w:r>
              <w:rPr/>
              <w:t xml:space="preserve">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ιφάδες καλαμποκιού (κορν φλείκς) (συσκευασία 375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καρόνια-</w:t>
            </w:r>
            <w:r>
              <w:rPr>
                <w:lang w:val="en-US"/>
              </w:rPr>
              <w:t xml:space="preserve"> </w:t>
            </w:r>
            <w:r>
              <w:rPr/>
              <w:t>κοφτό   (πακέτο 50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έλι ανθέων εγχώριο (συσκ. 45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ισκότα πτι μπερ  (συσκευασία 225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πέικιν πάουντερ (συσκ. 2 τεμ. * 20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Ξύδι από κρασί (πλαστική φιάλη 30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πέρι μαύρο τριμμένο (συσκ. 5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μπονετ  (πακέτο 500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ύζι καρολίνα εγχώριο (πακέτο 50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Ρίγανη τριμμένη (συσκευασία 5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Ντοματοχυμό (συσκευασία 50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κασέρι (κιλό – 1.00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υρί φέτα (κιλό – 1.00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όλια ξερά μέτρια εγχώρια (συσκευασία 50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κές ψιλές – χονδρές εγχώριες (συσκευασία 50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ασολάκια ολόκληρα κατεψυγμένα (συσκευασία 1.000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Φρυγανιές τριμμένη (συσκ. 250-260 γρ.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Μαρμελάδα (συσκευασία 350 γρ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αμομήλι (φακελάκι)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ριθαράκι (συσκευασία 500 γρ.) 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ραλίνα φουντουκιού (συσκ. 400γραμ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Χυμό φρούτων 1 λίτρ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Μουστάρδα σκόνη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όκκινο πιπέρι (συσκ. 50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Άρτυμα λεμονιού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Μαγιά ξερή (3τεμ*9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Γιαούρτι αγελάδος (συσκευασία 500 γρ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23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α) Είδη Οπωροπωλείου Δημοτικής Ενότητας Γιαννιτσών </w:t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16"/>
        <w:gridCol w:w="1673"/>
        <w:gridCol w:w="1669"/>
        <w:gridCol w:w="1491"/>
      </w:tblGrid>
      <w:tr>
        <w:trPr>
          <w:trHeight w:val="9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γούρια (τεμάχια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ηθος (δέμα 450 γρ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ότα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οκύθια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ξερά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φρέσκα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άχανο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450 γρ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ρούλι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μάτες Α΄ ποιότητας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τάτες εγχώριες (κιλά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έλινο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όρδα (τεμάχια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ανάκι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περιές  για γέμισμα (κιλά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.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ίκοκα μπεμπέκου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πούζια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εμόνια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 κλημεντίνες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ήλα στάρκιν εγχώρια α΄ ποιότητας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νάνες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πόνια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ρτοκάλια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α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περιές (κιλά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β )Είδη Οπωροπωλείου Δημοτικής Ενότητας Κρύας Βρύσης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88"/>
        <w:gridCol w:w="1688"/>
        <w:gridCol w:w="1484"/>
      </w:tblGrid>
      <w:tr>
        <w:trPr>
          <w:trHeight w:val="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γούρια (τεμάχια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ηθος (δέμα 450 γρ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ότα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οκύθια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ξερά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φρέσκα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άχανο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450 γρ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ρούλι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μάτες Α΄ ποιότητας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τες εγχώριες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έλινο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όρδα (τεμάχια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ανάκι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περιές  για γέμισμα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. 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Βερίκοκα μπεμπέκου (κιλά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πούζια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εμόνια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 κλημεντίνες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ήλα στάρκιν εγχώρια α΄ ποιότητας</w:t>
            </w:r>
          </w:p>
          <w:p>
            <w:pPr>
              <w:pStyle w:val="Normal"/>
              <w:rPr/>
            </w:pPr>
            <w:r>
              <w:rPr/>
              <w:t>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νάνες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πόνια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ρτοκάλια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α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περιές (κιλά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) Είδη Οπωροπωλείου Δημοτικής Ενότητας Πέλλα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"/>
        <w:gridCol w:w="3690"/>
        <w:gridCol w:w="26"/>
        <w:gridCol w:w="1662"/>
        <w:gridCol w:w="6"/>
        <w:gridCol w:w="1668"/>
        <w:gridCol w:w="14"/>
        <w:gridCol w:w="1484"/>
      </w:tblGrid>
      <w:tr>
        <w:trPr>
          <w:trHeight w:val="9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γούρια (τεμάχια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ηθος (δέμα 450 γρ.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ότ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οκύθ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ξερά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φρέσκ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άχανο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450 γρ.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ρούλι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ομάτες Α΄ ποιότητας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τες εγχώριε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έλινο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όρδα (τεμάχια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ανάκι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περιές  για γέμισμα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ώρ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Βερίκοκα μπεμπέκου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πούζ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εμόν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 κλημεντίνε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ήλα στάρκιν εγχώρια α΄ ποιότητα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νάνε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πόν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ρτοκάλ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περιέ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)Είδη Οπωροπωλείου Δημοτικής Ενότητας Μ. Αλεξάνδρ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"/>
        <w:gridCol w:w="3690"/>
        <w:gridCol w:w="26"/>
        <w:gridCol w:w="1662"/>
        <w:gridCol w:w="6"/>
        <w:gridCol w:w="1668"/>
        <w:gridCol w:w="14"/>
        <w:gridCol w:w="1484"/>
      </w:tblGrid>
      <w:tr>
        <w:trPr>
          <w:trHeight w:val="9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γούρια (τεμάχια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ηθος (δέμα 450 γρ.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ότ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Κολοκύθια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ξερά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φρέσκ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άχανο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450 γρ.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Μαρούλι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ομάτες Α΄ ποιότητα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τάτες εγχώριες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έλινο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όρδα (το τεμάχιο)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Σπανάκι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περιές  για γέμισμα (κιλά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ώρια 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ίκοκα μπεμπέκου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πούζ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εμόν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 κλημεντίνε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ήλα στάρκιν εγχώρια α΄ ποιότητα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νάνε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πόν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ρτοκάλι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α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περιές (κιλά)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ΟΠΩΡΟΠΩΛ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 )Είδη Οπωροπωλείου Δημοτικής Ενότητας Κύρρ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6"/>
        <w:gridCol w:w="1668"/>
        <w:gridCol w:w="1668"/>
        <w:gridCol w:w="1498"/>
      </w:tblGrid>
      <w:tr>
        <w:trPr>
          <w:trHeight w:val="9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γγούρια (τεμάχια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νηθος (δέμα 450 γρ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ότα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ολοκύθια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ξερά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ρεμμύδια φρέσκα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άχανο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ϊντανός (δέμα 450 γρ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ρούλι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Τομάτες Α΄ ποιότητας (κιλά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ατάτες εγχώριες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έλινο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κόρδα (τεμάχια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ανάκι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ιπεριές  για γέμισμα (κιλά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χλάδια κρυστάλλια εγχώρια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Βερίκοκα μπεμπέκου (κιλά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ρπούζια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εμόνια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ανταρίνια κλημεντίνες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ήλα στάρκιν εγχώρια α΄ ποιότητας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Μπανάνες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πόνια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ορτοκάλια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δάκινα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περιές (κιλά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α) Είδη Κρεοπωλείου Δημοτικής Ενότητας Γιαννιτσών </w:t>
      </w:r>
    </w:p>
    <w:p>
      <w:pPr>
        <w:sectPr>
          <w:type w:val="nextPage"/>
          <w:pgSz w:w="11906" w:h="16838"/>
          <w:pgMar w:left="1077" w:right="107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077" w:right="1077" w:gutter="0" w:header="0" w:top="53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7"/>
        <w:gridCol w:w="1620"/>
        <w:gridCol w:w="1785"/>
        <w:gridCol w:w="1428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ιμάς (μπούτι μόσχου) (κιλά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έας μπούτι (μόσχου χωρίς κόκαλο) (κιλά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(κιλά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β)Είδη Κρεοπωλείου Δημοτικής Ενότητας Κρύας Βρύσης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7"/>
        <w:gridCol w:w="1620"/>
        <w:gridCol w:w="1785"/>
        <w:gridCol w:w="1428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ιμάς (μπούτι μόσχου) (κιλά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έας μπούτι (μόσχου χωρίς κόκαλο) (κιλά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οτόπουλο (κιλά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)Είδη Κρεοπωλείου Δημοτικής Ενότητας Πέλλας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404"/>
        <w:gridCol w:w="1919"/>
        <w:gridCol w:w="2128"/>
        <w:gridCol w:w="1698"/>
      </w:tblGrid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ιμάς (μπούτι μόσχου)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έας μπούτι (μόσχου χωρίς κόκαλο)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τόπουλο 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)Είδη Κρεοπωλείου Δημοτικής Ενότητας  Μ. Αλεξάνδρ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8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1620"/>
        <w:gridCol w:w="1800"/>
        <w:gridCol w:w="1440"/>
        <w:gridCol w:w="1715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firstLine="93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ιμάς (μπούτι μόσχο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έας μπούτι (μόσχου χωρίς κόκαλο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τόπουλο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ΚΡΕΟΠΩΛ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)Είδη Κρεοπωλείου Δημοτικής Ενότητας Κύρρ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8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1620"/>
        <w:gridCol w:w="1800"/>
        <w:gridCol w:w="1440"/>
        <w:gridCol w:w="1715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firstLine="93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ιμάς (μπούτι μόσχο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Κρέας μπούτι (μόσχου χωρίς κόκαλο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Κοτόπουλο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ΑΡΤΟΠΟΙ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) Είδη Αρτοποιείου Δημοτικής Ενότητας Γιαννιτσών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639"/>
        <w:gridCol w:w="1614"/>
        <w:gridCol w:w="1863"/>
        <w:gridCol w:w="1383"/>
      </w:tblGrid>
      <w:tr>
        <w:trPr>
          <w:trHeight w:val="2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color w:val="000000"/>
              </w:rPr>
            </w:pPr>
            <w:r>
              <w:rPr>
                <w:color w:val="000000"/>
              </w:rPr>
              <w:t>Άρτος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λούρα (τεμάχια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εράσματα γλυκά τύπου παστάκια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ίτα τυρί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ίτα σπανάκι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ίτα ζαμπόν-κασέρι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ίτα λουκάνικο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Πιτσάκια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σουρεκάκια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Ταρτάκια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ΑΡΤΟΠΟΙΕΙΟΥ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β)Είδη Αρτοποιείου Δημοτικής Ενότητας Κρύας Βρύση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639"/>
        <w:gridCol w:w="1614"/>
        <w:gridCol w:w="1863"/>
        <w:gridCol w:w="1383"/>
      </w:tblGrid>
      <w:tr>
        <w:trPr>
          <w:trHeight w:val="25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color w:val="000000"/>
              </w:rPr>
            </w:pPr>
            <w:r>
              <w:rPr>
                <w:color w:val="000000"/>
              </w:rPr>
              <w:t>Άρτος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λούρα (τεμάχια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ουλουράκια βανίλιας (κιλά)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077" w:right="1077" w:gutter="0" w:header="0" w:top="53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077" w:right="1077" w:gutter="0" w:header="0" w:top="53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487"/>
      </w:tblGrid>
      <w:tr>
        <w:trPr/>
        <w:tc>
          <w:tcPr>
            <w:tcW w:w="4693" w:type="dxa"/>
            <w:tcBorders/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tcBorders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ΑΡΤΟΠΟΙ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)Είδη Αρτοποιείου Δημοτικής Ενότητας Πέλλα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67"/>
        <w:gridCol w:w="1782"/>
        <w:gridCol w:w="1971"/>
        <w:gridCol w:w="1740"/>
      </w:tblGrid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color w:val="000000"/>
              </w:rPr>
            </w:pPr>
            <w:r>
              <w:rPr>
                <w:color w:val="000000"/>
              </w:rPr>
              <w:t>Άρτος (κιλά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λούρα (τεμάχια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829300" cy="223583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5"/>
                              <w:gridCol w:w="1219"/>
                              <w:gridCol w:w="2241"/>
                              <w:gridCol w:w="708"/>
                              <w:gridCol w:w="604"/>
                              <w:gridCol w:w="388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73" w:firstLine="27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3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ind w:left="-108" w:hanging="0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ΝΟΜΟΣ ΠΕΛΛΑΣ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color w:val="3333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70230" cy="56197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561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ΔΗΜΟΣ ΠΕΛΛΑ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ΓΡΑΦΕΙΟ ΠΡΟΜΗΘΕΙΩ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Αριθ. Μελέτης :13/2013</w:t>
                                  </w:r>
                                </w:p>
                              </w:tc>
                              <w:tc>
                                <w:tcPr>
                                  <w:tcW w:w="4487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ΠΡΟΜΗΘΕΙΑ :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right="-216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ΕΝ ΠΡΟΫΠΟΛΟΓΙΣΜΟΣ : 209.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517,55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€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76.05pt;mso-wrap-distance-left:0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5"/>
                        <w:gridCol w:w="1219"/>
                        <w:gridCol w:w="2241"/>
                        <w:gridCol w:w="708"/>
                        <w:gridCol w:w="604"/>
                        <w:gridCol w:w="388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73" w:firstLine="27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25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4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3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ind w:left="-108" w:hanging="0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ΝΟΜΟΣ ΠΕΛΛΑΣ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" cy="561975"/>
                                  <wp:effectExtent l="0" t="0" r="0" b="0"/>
                                  <wp:docPr id="2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ΔΗΜΟΣ ΠΕΛΛ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ΓΡΑΦΕΙΟ ΠΡΟΜΗΘΕΙ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Αριθ. Μελέτης :13/2013</w:t>
                            </w:r>
                          </w:p>
                        </w:tc>
                        <w:tc>
                          <w:tcPr>
                            <w:tcW w:w="4487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ΠΡΟΜΗΘΕΙΑ 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right="-216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ΕΝ ΠΡΟΫΠΟΛΟΓΙΣΜΟΣ : 209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517,5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40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ΕΙΔΗ ΑΡΤΟΠΟΙΕΙ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)Είδη Αρτοποιείου Δημοτικής Ενότητας Μ. Αλεξάνδρ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67"/>
        <w:gridCol w:w="1782"/>
        <w:gridCol w:w="1971"/>
        <w:gridCol w:w="1740"/>
      </w:tblGrid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color w:val="000000"/>
              </w:rPr>
            </w:pPr>
            <w:r>
              <w:rPr>
                <w:color w:val="000000"/>
              </w:rPr>
              <w:t>Άρτος (κιλά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λούρα (τεμάχια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ΠΕ 1 ΔΙΟΙΚΗΤΙΚ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219"/>
        <w:gridCol w:w="2241"/>
        <w:gridCol w:w="708"/>
        <w:gridCol w:w="604"/>
        <w:gridCol w:w="3883"/>
      </w:tblGrid>
      <w:tr>
        <w:trPr>
          <w:trHeight w:val="255" w:hRule="atLeast"/>
        </w:trPr>
        <w:tc>
          <w:tcPr>
            <w:tcW w:w="5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left="-108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ΝΟΜΟΣ ΠΕΛΛΑΣ</w:t>
            </w:r>
          </w:p>
          <w:p>
            <w:pPr>
              <w:pStyle w:val="Heading2"/>
              <w:jc w:val="left"/>
              <w:rPr>
                <w:color w:val="333399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       </w:t>
            </w: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70230" cy="5619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ΓΡΑΦΕΙΟ ΠΡΟΜΗΘΕ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Αριθ. Μελέτης :13/2013</w:t>
            </w:r>
          </w:p>
        </w:tc>
        <w:tc>
          <w:tcPr>
            <w:tcW w:w="44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ΠΡΟΜΗΘΕΙΑ : </w:t>
            </w:r>
            <w:r>
              <w:rPr>
                <w:b/>
                <w:sz w:val="24"/>
                <w:szCs w:val="24"/>
              </w:rPr>
              <w:t>Προμήθεια τροφίμων για τις ανάγκες του Δήμου Πέλλας, ΚΕ.Κ.Α.Π.Π.Α.  Δήμου Πέλλας και ΔΗ.Κ.Ε.Π.Α.Π Δήμου Πέλλας                 από 01-07-2013 έως 30-06-2014.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40" w:right="-2160" w:hanging="0"/>
              <w:rPr/>
            </w:pPr>
            <w:r>
              <w:rPr>
                <w:b/>
                <w:bCs/>
                <w:sz w:val="24"/>
                <w:szCs w:val="24"/>
              </w:rPr>
              <w:t>ΕΝ ΠΡΟΫΠΟΛΟΓΙΣΜΟΣ : 209.</w:t>
            </w:r>
            <w:r>
              <w:rPr>
                <w:b/>
                <w:bCs/>
                <w:sz w:val="24"/>
                <w:szCs w:val="24"/>
                <w:lang w:val="en-US"/>
              </w:rPr>
              <w:t>517,55</w:t>
            </w:r>
            <w:r>
              <w:rPr>
                <w:b/>
                <w:bCs/>
                <w:sz w:val="24"/>
                <w:szCs w:val="24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ΟΙΚΟΝΟΜΙΚΗ ΠΡΟΣΦΟΡΑ</w:t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)Είδη Αρτοποιείου Δημοτικής Ενότητας Κύρρ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077" w:right="1077" w:gutter="0" w:header="0" w:top="539" w:footer="0" w:bottom="539"/>
          <w:formProt w:val="false"/>
          <w:textDirection w:val="lrTb"/>
          <w:docGrid w:type="default" w:linePitch="360" w:charSpace="0"/>
        </w:sectPr>
      </w:pPr>
    </w:p>
    <w:tbl>
      <w:tblPr>
        <w:tblW w:w="103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67"/>
        <w:gridCol w:w="1782"/>
        <w:gridCol w:w="1971"/>
        <w:gridCol w:w="1740"/>
      </w:tblGrid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ΓΡΑΦΗ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ΙΚ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ΟΣΟΤΗΤΑ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ΙΜ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ΜΟΝΑΔΑΣ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ΑΞΙΑ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3" w:hanging="0"/>
              <w:rPr>
                <w:color w:val="000000"/>
              </w:rPr>
            </w:pPr>
            <w:r>
              <w:rPr>
                <w:color w:val="000000"/>
              </w:rPr>
              <w:t>Άρτος (κιλά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ουλούρα (τεμάχια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Φ.Π.Α.13%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ΓΕΝΙΚΟ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0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jc w:val="center"/>
        <w:rPr>
          <w:rFonts w:eastAsia="Times New Roman"/>
        </w:rPr>
      </w:pPr>
      <w:r>
        <w:rPr>
          <w:rFonts w:eastAsia="Times New Roman"/>
        </w:rPr>
        <w:t>Ο ΠΡΟΣΦΕΡΩ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540" w:right="-2160" w:hanging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Γιαννιτσά</w:t>
      </w:r>
      <w:r>
        <w:rPr>
          <w:color w:val="FF0000"/>
        </w:rPr>
        <w:t xml:space="preserve"> </w:t>
      </w:r>
      <w:r>
        <w:rPr/>
        <w:t>15–4–2013</w:t>
      </w:r>
    </w:p>
    <w:p>
      <w:pPr>
        <w:pStyle w:val="Normal"/>
        <w:ind w:left="-540" w:right="-2160" w:hanging="0"/>
        <w:rPr/>
      </w:pPr>
      <w:r>
        <w:rPr/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Η  Συντάξασα</w:t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21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ΣΠΟΥΡΤΟΥΔΗ  ΙΩΑΝΝΑ</w:t>
      </w:r>
    </w:p>
    <w:p>
      <w:pPr>
        <w:pStyle w:val="Normal"/>
        <w:ind w:left="-540" w:right="-216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</w:t>
      </w:r>
      <w:r>
        <w:rPr>
          <w:b/>
          <w:lang w:val="en-US"/>
        </w:rPr>
        <w:t>ΠΕ 1 ΔΙΟΙΚΗΤΙΚΟΥ</w:t>
      </w:r>
    </w:p>
    <w:p>
      <w:pPr>
        <w:sectPr>
          <w:type w:val="continuous"/>
          <w:pgSz w:w="11906" w:h="16838"/>
          <w:pgMar w:left="1077" w:right="1077" w:gutter="0" w:header="0" w:top="539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40" w:leader="none"/>
      </w:tabs>
      <w:jc w:val="center"/>
      <w:outlineLvl w:val="2"/>
    </w:pPr>
    <w:rPr>
      <w:rFonts w:eastAsia="Arial Unicode MS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Παραπομπή σχολίου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1680"/>
    </w:pPr>
    <w:rPr>
      <w:b/>
      <w:bCs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0">
    <w:name w:val="Κείμενο σχολίου"/>
    <w:basedOn w:val="Normal"/>
    <w:qFormat/>
    <w:pPr/>
    <w:rPr/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13:00Z</dcterms:created>
  <dc:creator>user</dc:creator>
  <dc:description/>
  <cp:keywords/>
  <dc:language>en-US</dc:language>
  <cp:lastModifiedBy>Lampis</cp:lastModifiedBy>
  <cp:lastPrinted>2013-05-29T13:31:00Z</cp:lastPrinted>
  <dcterms:modified xsi:type="dcterms:W3CDTF">2013-06-03T07:15:00Z</dcterms:modified>
  <cp:revision>4</cp:revision>
  <dc:subject/>
  <dc:title/>
</cp:coreProperties>
</file>